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Narrative Comic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ast Steps and Self-Assessment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nce your comic is complete: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py and paste your comic into the paint program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elete your imail username from your assignment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ke sure your Title is in a panel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utline comics with bold lines if you wish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dd any necessary prop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ke any other necessary adjustments to your imag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py your image and paste it into a word document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clude your first name and the first initial of your last name in the header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kip 7 lines under your comic and write the heading, “Conventions and Techniques”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Under this heading identify conventions and techniques you have used in your comic.  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dditionally, identify in which panel you have used these conventions and techniques.  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hen identify the story elements in your comic. 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ou might like to present this information in a chart like the one below.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04"/>
      </w:tblGrid>
      <w:tr>
        <w:trPr>
          <w:trHeight w:val="41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</w:rPr>
              <w:t>Conventions Used in My Narrative Comic</w:t>
            </w:r>
          </w:p>
        </w:tc>
      </w:tr>
      <w:tr>
        <w:trPr>
          <w:trHeight w:val="34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echnique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anel(s) In Which It Can Be F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magery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anguage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ory Elements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20:00Z</dcterms:created>
  <dc:creator>Administrator</dc:creator>
  <dc:description/>
  <cp:keywords/>
  <dc:language>en-US</dc:language>
  <cp:lastModifiedBy>Administrator</cp:lastModifiedBy>
  <dcterms:modified xsi:type="dcterms:W3CDTF">2009-04-24T03:42:00Z</dcterms:modified>
  <cp:revision>1</cp:revision>
  <dc:subject/>
  <dc:title>Narrative Comic</dc:title>
</cp:coreProperties>
</file>